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3500" w:hanging="0"/>
        <w:jc w:val="center"/>
        <w:rPr/>
      </w:pPr>
      <w:r>
        <w:rPr>
          <w:sz w:val="28"/>
        </w:rPr>
        <w:t>ПРИЛОЖЕНИЕ 3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>к муниципальной  программе</w:t>
      </w:r>
    </w:p>
    <w:p>
      <w:pPr>
        <w:pStyle w:val="Normal"/>
        <w:ind w:left="3500" w:hanging="0"/>
        <w:jc w:val="center"/>
        <w:rPr>
          <w:sz w:val="28"/>
        </w:rPr>
      </w:pPr>
      <w:r>
        <w:rPr>
          <w:sz w:val="28"/>
        </w:rPr>
        <w:t>«Обеспечение качественным жильем населения</w:t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sz w:val="28"/>
        </w:rPr>
        <w:t>Златоустовского городского округ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Формирование жилищного фонда,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едоставляемого по договорам социальногонайма и договорам найма» </w:t>
      </w:r>
    </w:p>
    <w:p>
      <w:pPr>
        <w:pStyle w:val="TextBody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 </w:t>
      </w:r>
    </w:p>
    <w:p>
      <w:pPr>
        <w:pStyle w:val="TextBody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Златоу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жилищного фонда, предоставляемого по договорам социального найма и договорам найма» муниципальной программы «Обеспечение качественным жильём населения Златоустовского городского округа»  (далее – подпрограмма) направлена на улучшение жилищных условий граждан, проживающих на территории Златоустовского городск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749"/>
      </w:tblGrid>
      <w:tr>
        <w:trPr>
          <w:trHeight w:val="1182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жилищного фонда, предоставляемого по договорам социального найма и договорам найма»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 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    под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программы городского округ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латоустовского городского округа, курирующего соответствующую сферу, отраженную в подпрограмме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мероприятий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                            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муниципального жилищного фонда, предоставляемого по договорам социального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формирование муниципального жилищного фонда, предоставляемого по договорам найма </w:t>
            </w:r>
          </w:p>
        </w:tc>
      </w:tr>
      <w:tr>
        <w:trPr>
          <w:trHeight w:val="3912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                                под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троительство жилья муниципального жилищного фонда для обеспечения граждан жилыми помещениями по договорам социального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роительство жилья муниципального жилищного фонда для предоставления гражданам жилых помещений по договорам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лучшение жилищных условий граждан, принятых на учет в качестве нуждающихся в улучшении жилищных условий до 1 марта 2005 года, и малоимущих граждан, принятых на учет после 1 марта 2005 года, путем предоставления жилых помещений муниципального жилищного фонда по договорам социального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здание условий для развития института найма  жилья, предоставляемого гражданам организациями независимо от организационно-правовых форм и форм собственности и частными лицами.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         индикаторы и показател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, улучшивших жилищные условия – 2 семьи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оды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роприятия подпрограммы приведены в Приложении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1418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 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 финансирования подпрограммы в 2014– 2016 годах – 2 250,0 тыс. рублей, в том числе за счет 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 –  2 25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в 20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 – 75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в 20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 – 75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в 20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 – 750,0 тыс. рублей.</w:t>
            </w:r>
          </w:p>
        </w:tc>
      </w:tr>
      <w:tr>
        <w:trPr>
          <w:trHeight w:val="1596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     результаты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лучшение жилищных условий граждан Златоусто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кращение времени ожидания в очереди на получение гражданами жилых помещений по договорам социального най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нижение социальной напряженности в обществе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егализация рынка наемного жилья</w:t>
            </w:r>
          </w:p>
        </w:tc>
      </w:tr>
      <w:tr>
        <w:trPr>
          <w:trHeight w:val="1056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меет социальную направленность, её реализация не предполагает получение прямого экономического эффекта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одержание проблемы и обоснова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ам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rPr/>
      </w:pPr>
      <w:r>
        <w:rPr>
          <w:szCs w:val="28"/>
        </w:rPr>
        <w:t>1. За прошедшее десятилетие управление жилищным фондом социального использования осуществлялось на основании нормативных правовых актов, не соответствующих реалиям социально-экономической ситуации, сложившейся в стране (Жилищный кодекс РСФСР 1984 года). Это привело к сохранению заведомо невыполнимых обязательств государства по предоставлению жилья всем гражданам независимо от их доходов и материального положения. С одной стороны, у значительной части населения формировались иждивенческие настроения, а с другой – у семей, которые нуждаются и в обозримой перспективе, будут нуждаться в поддержке, терялась вера в возможность улучшения жилищных условий.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 xml:space="preserve">Введенный с 1 марта 2005 года Жилищный кодекс Российской Федерации узаконивает сложившиеся рыночные отношения в строительстве и управлении жилищным фондом, а также обеспечивает реализацию гражданами Российской Федерации своего конституционного права на жилище по своему усмотрению и в своих интересах. 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Для граждан Российской Федерации в настоящее время существует несколько возможностей улучшить свои жилищные услов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олучить жилые помещения государственного или муниципального жилищного фонда социаль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сти жилые помещения на рынке недвижимости  с использованием собственных средств, ипотечных жилищных кредитов и безвозмездных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ендовать жилые помещения по  договорам найма в жилищном фонде коммерческ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рьезной проблемой является предоставление жилья в социальный наем малообеспеченным слоям населения. В Администрации Златоустовского городского округа обязательства по предоставлению жилья по договорам социального найма имеются перед 1142 семьями (по состоянию на 1 октября 2013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лые помещения муниципального жилищного фонда предоставляются по договорам социального най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ражданам, принятым на учет органами местного самоуправления в качестве нуждающихся в улучшении жилищных условий до </w:t>
      </w:r>
      <w:r>
        <w:rPr>
          <w:color w:val="000000"/>
          <w:sz w:val="28"/>
          <w:szCs w:val="28"/>
        </w:rPr>
        <w:t>1 марта 200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признанным органами местного самоуправления в порядке, установленном законом Челябинской области, малоимущими и нуждающимися в жилых помещениях по основаниям, приведенным в Жилищном кодексе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предоставления жилых помещений по договорам социального найма устанавливается Собранием депутатов Златоустовского городского округа в зависимости от достигнутого в Златоустовском городском округе уровня обеспеченности жилыми помещениями, предоставляемыми по договорам социального най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руктуре жилищного фонда Златоустовского городского округа особое место должно занять жилье, предоставляемое в наем на рыночных условиях. Развитие института найма жилья является важным условием решения проблемы доступности жилья для всех категорий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 жилья является одной из важных форм предоставления жилья населению, обеспечивающей мобильность рабочей силы, а также позволяющей гибко реагировать на изменения демографической структуры и доходов населения.</w:t>
      </w:r>
    </w:p>
    <w:p>
      <w:pPr>
        <w:pStyle w:val="31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ынок наемного жилья – один из перспективных рынков, обладающий высокой потенциальной финансовой емкостью. Ключевыми задачами для развития этого рынка являются легализация и обеспечение прозрачности существующего рынка найма жилья. </w:t>
      </w:r>
    </w:p>
    <w:p>
      <w:pPr>
        <w:pStyle w:val="31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принципом развития рынка найма жилья является экономическая обоснованность платы за наем. Вне зависимости от формы собственности на предоставляемое в наем жилье, предоставление его должно быть платным и покрывать затраты собственника на его содержание. Для этого необходимо разработать мероприятия по законодательному и нормативно-правовому обеспечению условий для формирования жилищного фонда, предоставляемого гражданам в наем по цене, регулируемой Златоустовским городским окру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и задачи под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увеличение муниципального жилищного фонда, предоставляемого по договорам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муниципального жилищного фонда, предоставляемого по договорам най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достижения этой цели необходимо решить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троительство жилья муниципального жилищного фонда для обеспечения граждан жилыми помещениями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троительство жилья муниципального жилищного фонда для предоставления гражданам жилых помещений по договорам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лучшение жилищных условий граждан, принятых на учет в качестве нуждающихся в улучшении жилищных условий до 1 марта 2005 года, и малоимущих граждан, принятых на учет после 1 марта 2005 года, путем предоставления жилых помещений муниципального жилищного фонда по договорам социального найма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развития института найма  жилья, предоставляемого гражданам организациями независимо от организационно-правовых форм и форм собственности и ча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 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31"/>
        <w:suppressAutoHyphens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7. </w:t>
      </w:r>
      <w:r>
        <w:rPr>
          <w:color w:val="000000"/>
          <w:spacing w:val="-4"/>
          <w:sz w:val="28"/>
          <w:szCs w:val="28"/>
        </w:rPr>
        <w:t xml:space="preserve">Реализация     </w:t>
      </w:r>
      <w:r>
        <w:rPr>
          <w:color w:val="000000"/>
          <w:spacing w:val="-1"/>
          <w:sz w:val="28"/>
          <w:szCs w:val="28"/>
        </w:rPr>
        <w:t xml:space="preserve"> подпрограммы</w:t>
      </w: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предусматривается       в   течение 2014–2016 годов. 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ab/>
        <w:t>8. Этапы реализации подпрограммы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1) 1 этап - 2014 год,  на данном  и последующих этапах реализации подпрограммы предполагается: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ab/>
        <w:t>1) продолжить реализацию мероприятий по увеличению муниципального жилищного фонда за счет строительства жилья, предоставляемого по договорам социального найма и договорам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2) осуществить муниципальную поддержку </w:t>
      </w:r>
      <w:r>
        <w:rPr>
          <w:sz w:val="28"/>
          <w:szCs w:val="28"/>
        </w:rPr>
        <w:t>застройщиков в части их освобождения от уплаты аукционной цены земельного участка, приобретаемого в целях строительства, в случае если жилье строится в целях предоставления в наем по цене, регулируемой органом местного самоуправления Златоуст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2 этап –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3 этап – 2016 год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ероприятия подпрограммы направлены на реализацию поставленных задач и включают в себя мероприятия по разработке нормативных правовых актов, организационные и финансово-экономические мероприятия за счет средств областного, местных бюджетов и внебюджетных исто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иведен в Приложении 1 к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1"/>
          <w:sz w:val="28"/>
          <w:szCs w:val="28"/>
        </w:rPr>
        <w:t xml:space="preserve">Основными источниками финансирования подпрограммы являются </w:t>
        <w:br/>
        <w:t>средств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) областного бюджета в соответствии с законом Челябинской области об областном бюджете на соответствующий финансовый год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) местных бюджетов и внебюджетных источ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щий объем финансирования подпрограммы в 2014−2016 годах составляет 2 250,0* тыс. рублей в том числе: из местного бюджета 2 250,0 тыс. рублей,  ресурсное обеспечение подпрограммы приведено в приложени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 и механиз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Администрация  Златоустовского городского округа и иные органы местного самоуправления в пределах своей компетенции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ланирование и организацию работ по строительству жилья, предоставляемого по договорам социального найма и договорам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у сведений о наличии земельных участков под жилищное строительство и объектов незавершенного строительства, подготовку и согласование документов на застройку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нансирование мероприятий подпрограммы за счет местны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ходом реализации подпрограммы на территории муниципального образования Златоуст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в Министерство отчетов об использовании средств областного бюджета, выделенных на возмещение части процентной ставки за пользование кредитами кредитных организаций на строительство жи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9</w:t>
      </w:r>
    </w:p>
    <w:p>
      <w:pPr>
        <w:pStyle w:val="Normal"/>
        <w:jc w:val="center"/>
        <w:rPr/>
      </w:pPr>
      <w:r>
        <w:rPr>
          <w:sz w:val="28"/>
          <w:szCs w:val="28"/>
        </w:rPr>
        <w:t>Ожидаемые конечные результаты подпрограммы с указанием целевых индикаторов и показ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ализация подпрограммы позволит обеспечить: 2 семь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4 – 2016 годах улучшить жилищные  условия граждан Златоустовского городского округа, состоящих на учете в администрации Златоустовского городского округа по основаниям, установленным жилищным законодательством </w:t>
      </w:r>
      <w:r>
        <w:rPr>
          <w:color w:val="000000"/>
          <w:sz w:val="28"/>
          <w:szCs w:val="28"/>
        </w:rPr>
        <w:t>– 2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кращение времени ожидания в очереди на получение жилья гражданами и снижение социальной напряженности в обществе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легализованного рынка наемного жилья и обеспечение прозрачности предоставления жилья в 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е обоснование потребности в необходимых ресур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На 01.10. 2013 г. на учете в администрации Златоустовского городского округа в качестве нуждающихся в предоставлении жилья состоит 1142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Средняя рыночная стоимость одного квадратного метра жилья по Златоустовскому городскому округ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г. утверждена Государственным комитетом «Единый тарифный орган Челябинской области» в размере 24 31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Для предоставления 1 среднестатистической семье (составом 3 человека) жилого помещения в размере 42 кв.м. требуется средств в сумме 1 021 020 рублей, для строительства жилья муниципального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Для предоставления 1142 семьям жилых помещений требуется средств областного и местного бюджетов в объеме 1 166 004 840 рублей для строительства жилья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использования бюджетных средств муниципальн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азчиком (муниципальным заказчиком-координатором)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                Оценка достижения           Фактические индикативные показа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и   плановых индикативных  =             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   показателей (ДИП)              Плановые индикативные показа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ценка полноты              Фактическое использование бюдже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использования                               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бюджетных средств     =                         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ИБС)                             Плановое использование бюдже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 (эффективность            ДИП (Оценка достижения планов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спользования                 индикативных показате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юджетных средств)    = 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ИБС (Оценка полноты исполь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бюджетных средст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использования бюджетных средств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1,4  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нь высокая эффективность использования бюджетных       средств (значительно превышает целевое значение)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 до 1,4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эффективность использования бюджетных средств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вышение целевого значения)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,5 до 1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ая эффективность использования бюджетных средств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 достигнуто целевое значение)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0,5    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не низкая эффективность использования бюджетных       средств (целевое значение исполнено менее чем наполовину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8.Анализ рисков муниципальной программы и описание мер управления рискам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11"/>
        <w:gridCol w:w="2194"/>
        <w:gridCol w:w="2635"/>
      </w:tblGrid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ределение фактора риска с источниками возникнов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регулирования рискам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(по возможности количественная) оценка факторов  риска</w:t>
            </w:r>
          </w:p>
        </w:tc>
      </w:tr>
      <w:tr>
        <w:trPr>
          <w:trHeight w:val="150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авовые риски (общие)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color w:val="000000"/>
                <w:shd w:fill="FFFFFF" w:val="clear"/>
              </w:rPr>
              <w:t>Правовые пробелы и коллизии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hd w:fill="FFFFFF" w:val="clear"/>
              </w:rPr>
              <w:t> 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 нормотворческ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ормативных актов, позволяющих реализовывать Программу в срок, может привести к не достижению цели Програм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удшение качественных и количественных показателей реализации Программы</w:t>
            </w:r>
          </w:p>
        </w:tc>
      </w:tr>
      <w:tr>
        <w:trPr>
          <w:trHeight w:val="165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color w:val="000000"/>
                <w:shd w:fill="FFFFFF" w:val="clear"/>
              </w:rPr>
              <w:t>Финансово-экономические риски</w:t>
            </w:r>
          </w:p>
        </w:tc>
      </w:tr>
      <w:tr>
        <w:trPr>
          <w:trHeight w:val="27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color w:val="000000"/>
                <w:shd w:fill="FFFFFF" w:val="clear"/>
              </w:rPr>
              <w:t>Риск резкого роста бюджетных расходов на строительств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Разработка методологии определения затрат на строительство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основе государственных строительных стандартов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работка комплекса мероприятий и соответствующих методик, направленных на минимизацию затрат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ышение сметной стоимости объектов строительства, приведёт к не эффективному расходованию средств бюджета и увеличению сроков исполнения  мероприятий програм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ся период реализации программы</w:t>
            </w:r>
          </w:p>
        </w:tc>
      </w:tr>
      <w:tr>
        <w:trPr>
          <w:trHeight w:val="9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9"/>
              <w:rPr>
                <w:rFonts w:ascii="Times New Roman" w:hAnsi="Times New Roman" w:cs="Times New Roman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color w:val="000000"/>
                <w:shd w:fill="FFFFFF" w:val="clear"/>
              </w:rPr>
              <w:t>Риск потери платежеспособности бюджетного учрежд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зработка: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методики формирования бюджета движения денежных средств на среднесрочный период (год в разбивке по кварталам) и краткосрочный периода (месяц)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егламента по формированию, контролю и анализу бюджета движения денежных средств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формы бюджета движения денежных средств и альбома вспомогательных форм, необходимых для формирования бюджета движения денежных средств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едложений по изменению организационно-функциональной структуры бюджетного учреждений в части формирования структуры, отвечающей за выполнение платежной дисциплины организации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работка типовых положений соответствующих структурных подразделений, должностных инструкций специалист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ие мероприятий Программы, а как следствие не достижение цели програм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ится период реализации программы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776" w:gutter="0" w:header="0" w:top="646" w:footer="0" w:bottom="805"/>
          <w:pgNumType w:fmt="decimal"/>
          <w:formProt w:val="false"/>
          <w:textDirection w:val="lrTb"/>
          <w:docGrid w:type="default" w:linePitch="272" w:charSpace="0"/>
        </w:sectPr>
        <w:pStyle w:val="ConsPlusNonformat"/>
        <w:widowControl/>
        <w:ind w:left="4956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049" w:hanging="0"/>
        <w:jc w:val="center"/>
        <w:rPr/>
      </w:pPr>
      <w:r>
        <w:rPr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5049" w:hanging="0"/>
        <w:jc w:val="center"/>
        <w:rPr/>
      </w:pPr>
      <w:r>
        <w:rPr>
          <w:sz w:val="24"/>
          <w:szCs w:val="24"/>
        </w:rPr>
        <w:t>к подпрограмме Формирование жилищного фонда, предоставляемого по  договорам социального найма и договорам найма»</w:t>
      </w:r>
    </w:p>
    <w:p>
      <w:pPr>
        <w:pStyle w:val="Normal"/>
        <w:shd w:fill="FFFFFF" w:val="clear"/>
        <w:ind w:left="85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shd w:fill="FFFFFF" w:val="clear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6" w:type="dxa"/>
        <w:jc w:val="left"/>
        <w:tblInd w:w="29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387"/>
        <w:gridCol w:w="1877"/>
        <w:gridCol w:w="102"/>
        <w:gridCol w:w="142"/>
        <w:gridCol w:w="1417"/>
        <w:gridCol w:w="1663"/>
        <w:gridCol w:w="1171"/>
        <w:gridCol w:w="425"/>
        <w:gridCol w:w="850"/>
        <w:gridCol w:w="142"/>
        <w:gridCol w:w="997"/>
        <w:gridCol w:w="2555"/>
        <w:gridCol w:w="855"/>
      </w:tblGrid>
      <w:tr>
        <w:trPr>
          <w:trHeight w:val="607" w:hRule="atLeast"/>
          <w:cantSplit w:val="true"/>
        </w:trPr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  <w:softHyphen/>
              <w:t>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74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 соответствующих лет, тыс. руб</w:t>
              <w:softHyphen/>
              <w:t>лей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8" w:leader="none"/>
              </w:tabs>
              <w:ind w:left="-12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е</w:t>
              <w:softHyphen/>
              <w:t>риод реали</w:t>
              <w:softHyphen/>
              <w:t>зации под</w:t>
              <w:softHyphen/>
              <w:t>программы</w:t>
            </w:r>
          </w:p>
        </w:tc>
        <w:tc>
          <w:tcPr>
            <w:tcW w:w="3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одпрограммы в целом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7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. Организационные мероприятия</w:t>
            </w:r>
          </w:p>
        </w:tc>
        <w:tc>
          <w:tcPr>
            <w:tcW w:w="3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ра</w:t>
              <w:softHyphen/>
              <w:t>бот по строительству жилья за счет бюджетных средст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ind w:righ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ого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360" w:hRule="atLeast"/>
        </w:trPr>
        <w:tc>
          <w:tcPr>
            <w:tcW w:w="131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 Финансово-экономические мероприятия</w:t>
            </w:r>
          </w:p>
        </w:tc>
      </w:tr>
      <w:tr>
        <w:trPr>
          <w:trHeight w:val="2254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</w:t>
              <w:softHyphen/>
              <w:t>ляемого по договорам социально</w:t>
              <w:softHyphen/>
              <w:t>го найма и договорам найма</w:t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555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ind w:right="-39" w:hanging="0"/>
              <w:jc w:val="both"/>
              <w:rPr/>
            </w:pPr>
            <w:r>
              <w:rPr>
                <w:sz w:val="24"/>
                <w:szCs w:val="24"/>
              </w:rPr>
              <w:t>Златоустовского</w:t>
            </w:r>
          </w:p>
          <w:p>
            <w:pPr>
              <w:pStyle w:val="Normal"/>
              <w:shd w:fill="FFFFFF" w:val="clear"/>
              <w:ind w:right="-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инвестиц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му  бюджетному учреждению «Капитальное строительство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 жилого дома №4а, кв. Медик (1-я блок секция)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55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orient="landscape" w:w="16838" w:h="11906"/>
      <w:pgMar w:left="805" w:right="646" w:gutter="0" w:header="0" w:top="851" w:footer="0" w:bottom="7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" w:right="0" w:hanging="1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166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firstLine="708"/>
      <w:jc w:val="both"/>
      <w:outlineLvl w:val="8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Нижний колонтитул Знак"/>
    <w:qFormat/>
    <w:rPr>
      <w:sz w:val="24"/>
    </w:rPr>
  </w:style>
  <w:style w:type="character" w:styleId="Appleconvertedspace">
    <w:name w:val="apple-converted-space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Style9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</w:pPr>
    <w:rPr>
      <w:sz w:val="2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9" w:right="0"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color w:val="000000"/>
      <w:sz w:val="26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Footnote">
    <w:name w:val="Footnote Text"/>
    <w:basedOn w:val="Normal"/>
    <w:pPr/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371" w:leader="none"/>
      </w:tabs>
      <w:spacing w:lineRule="exact" w:line="281" w:before="11" w:after="0"/>
      <w:jc w:val="both"/>
    </w:pPr>
    <w:rPr>
      <w:color w:val="000000"/>
      <w:spacing w:val="-1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2">
    <w:name w:val="Знак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48:00Z</dcterms:created>
  <dc:creator>nnn</dc:creator>
  <dc:description/>
  <dc:language>en-US</dc:language>
  <cp:lastModifiedBy>prot_1</cp:lastModifiedBy>
  <cp:lastPrinted>2013-12-12T11:48:00Z</cp:lastPrinted>
  <dcterms:modified xsi:type="dcterms:W3CDTF">2013-12-12T06:48:00Z</dcterms:modified>
  <cp:revision>2</cp:revision>
  <dc:subject/>
  <dc:title>Проект</dc:title>
</cp:coreProperties>
</file>